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32"/>
        </w:rPr>
        <w:t>SAIGON VAN</w:t>
      </w:r>
      <w:r>
        <w:rPr>
          <w:b/>
          <w:sz w:val="32"/>
        </w:rPr>
        <w:t xml:space="preserve"> 2010 ORGANIZATION CHART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3825</wp:posOffset>
                </wp:positionV>
                <wp:extent cx="9829800" cy="669798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800" cy="6698160"/>
                          <a:chOff x="0" y="0"/>
                          <a:chExt cx="9829800" cy="669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29800" cy="66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781760" y="2059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781760" y="2060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781760" y="1287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781760" y="1287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781400" y="1287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00200" y="5152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81200" y="2061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81200" y="2060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81200" y="2061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81200" y="2061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81200" y="2061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81200" y="1287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4160" y="2061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30920" y="1287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30920" y="1287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56880" y="514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15080" y="1287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56880" y="514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56160" y="514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56160" y="514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1280" y="0"/>
                            <a:ext cx="1228680" cy="51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KIM NGO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760" y="772920"/>
                            <a:ext cx="1228680" cy="51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VU NGUY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Finance Manager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7040" y="772920"/>
                            <a:ext cx="1228680" cy="51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VINCENT T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Operation 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0920" y="772920"/>
                            <a:ext cx="1228680" cy="51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TEV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ROELAND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ales 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1640" y="1545480"/>
                            <a:ext cx="1227960" cy="51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ales Execu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7960" y="772920"/>
                            <a:ext cx="1227960" cy="51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HUONG T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Branch Manag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45480"/>
                            <a:ext cx="1228680" cy="51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NANCY 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ashier &amp; Ad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3880" y="1545480"/>
                            <a:ext cx="1228680" cy="51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THU BU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Fin. &amp; Adm.  Assistan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9000" y="2318400"/>
                            <a:ext cx="1227960" cy="51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UYEN PH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Fin. &amp; Adm.  Assist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N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7760" y="1545480"/>
                            <a:ext cx="1227960" cy="51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KEVIN T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Operation Assistan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6040" y="2318400"/>
                            <a:ext cx="1227960" cy="51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THINH NGUY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uperviso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6040" y="3091680"/>
                            <a:ext cx="1227960" cy="51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UNG PH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upervis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6040" y="3864600"/>
                            <a:ext cx="1227960" cy="51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HAO DI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upervis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6040" y="4637520"/>
                            <a:ext cx="1227960" cy="51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TAN 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Team Lead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6040" y="6183000"/>
                            <a:ext cx="1227960" cy="515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XUAN 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W/S. 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4680" y="5410800"/>
                            <a:ext cx="1227960" cy="51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Pack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34800" y="1545480"/>
                            <a:ext cx="1227960" cy="51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ANH NGUY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Office Manag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7960" y="1545480"/>
                            <a:ext cx="1227960" cy="51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TUNG DI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Operation Manag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1120" y="1545480"/>
                            <a:ext cx="1227960" cy="51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HANG 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Finance Manag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6240" y="2318400"/>
                            <a:ext cx="1228680" cy="51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HAI DI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W/S. Manag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6240" y="3091680"/>
                            <a:ext cx="1228680" cy="51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Pack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75pt;width:774pt;height:527.4pt" coordorigin="360,195" coordsize="15480,10548">
                <v:rect id="shape_0" stroked="f" o:allowincell="f" style="position:absolute;left:360;top:195;width:15479;height:10547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8" stroked="t" o:allowincell="f" style="position:absolute;left:12615;top:343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6" stroked="t" o:allowincell="f" style="position:absolute;left:12615;top:344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4" stroked="t" o:allowincell="f" style="position:absolute;left:12615;top:222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2" stroked="t" o:allowincell="f" style="position:absolute;left:12615;top:222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0" stroked="t" o:allowincell="f" style="position:absolute;left:12614;top:222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8" stroked="t" o:allowincell="f" style="position:absolute;left:7132;top:8309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6" stroked="t" o:allowincell="f" style="position:absolute;left:5842;top:344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4" stroked="t" o:allowincell="f" style="position:absolute;left:5842;top:344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2" stroked="t" o:allowincell="f" style="position:absolute;left:5842;top:344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0" stroked="t" o:allowincell="f" style="position:absolute;left:5842;top:344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5842;top:344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6" stroked="t" o:allowincell="f" style="position:absolute;left:5842;top:222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1327;top:3441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2456;top:222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2456;top:222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536;top:100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8100;top:222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7536;top:100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7535;top:100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7535;top:100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6567;top:195;width:1934;height:81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KIM NGOC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1489;top:1412;width:1934;height:81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VU NGUY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Finance Manager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4875;top:1412;width:1934;height:81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VINCENT T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Operation Manag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7133;top:1412;width:1934;height:81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TEV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ROELAND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ales Manag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7134;top:2629;width:1933;height:81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ales Executiv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11648;top:1412;width:1933;height:81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HUONG T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Branch Manage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360;top:2629;width:1934;height:81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NANCY 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ashier &amp; Adm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2618;top:2629;width:1934;height:81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THU BU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Fin. &amp; Adm.  Assistan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1650;top:3846;width:1933;height:81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UYEN PHA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Fin. &amp; Adm.  Assista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N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5" fillcolor="#bbe0e3" stroked="t" o:allowincell="f" style="position:absolute;left:4876;top:2629;width:1933;height:81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KEVIN T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Operation Assistan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7" fillcolor="#bbe0e3" stroked="t" o:allowincell="f" style="position:absolute;left:6165;top:3846;width:1933;height:81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THINH NGUY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uperviso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9" fillcolor="#bbe0e3" stroked="t" o:allowincell="f" style="position:absolute;left:6165;top:5064;width:1933;height:81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UNG PH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upervis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1" fillcolor="#bbe0e3" stroked="t" o:allowincell="f" style="position:absolute;left:6165;top:6281;width:1933;height:81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HAO DIE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upervis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3" fillcolor="#bbe0e3" stroked="t" o:allowincell="f" style="position:absolute;left:6165;top:7498;width:1933;height:81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TAN 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Team Leade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5" fillcolor="#bbe0e3" stroked="t" o:allowincell="f" style="position:absolute;left:6165;top:9932;width:1933;height:81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XUAN A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W/S. Manag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7" fillcolor="#bbe0e3" stroked="t" o:allowincell="f" style="position:absolute;left:7454;top:8716;width:1933;height:80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Packe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9" fillcolor="#bbe0e3" stroked="t" o:allowincell="f" style="position:absolute;left:9391;top:2629;width:1933;height:80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ANH NGUY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Office Manage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1" fillcolor="#bbe0e3" stroked="t" o:allowincell="f" style="position:absolute;left:11648;top:2629;width:1933;height:80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TUNG DIN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Operation Manage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3" fillcolor="#bbe0e3" stroked="t" o:allowincell="f" style="position:absolute;left:13905;top:2629;width:1933;height:80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HANG 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Finance Manage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5" fillcolor="#bbe0e3" stroked="t" o:allowincell="f" style="position:absolute;left:12937;top:3846;width:1934;height:80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HAI DIN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W/S. Manage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7" fillcolor="#bbe0e3" stroked="t" o:allowincell="f" style="position:absolute;left:12937;top:5064;width:1934;height:80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Pack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orient="landscape" w:w="16838" w:h="11906"/>
      <w:pgMar w:left="302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6:29:00Z</dcterms:created>
  <dc:creator>reception</dc:creator>
  <dc:description/>
  <cp:keywords/>
  <dc:language>en-US</dc:language>
  <cp:lastModifiedBy>reception</cp:lastModifiedBy>
  <cp:lastPrinted>2009-12-30T12:03:00Z</cp:lastPrinted>
  <dcterms:modified xsi:type="dcterms:W3CDTF">2009-12-30T09:14:00Z</dcterms:modified>
  <cp:revision>5</cp:revision>
  <dc:subject/>
  <dc:title> </dc:title>
</cp:coreProperties>
</file>