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715</wp:posOffset>
                </wp:positionV>
                <wp:extent cx="9144000" cy="7200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0.45pt;width:719.95pt;height:56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388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305.95pt,42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9pt" to="305.95pt,18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372100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3pt" to="306pt,56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5372100</wp:posOffset>
                </wp:positionV>
                <wp:extent cx="0" cy="1828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23pt" to="549pt,56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7900</wp:posOffset>
                </wp:positionH>
                <wp:positionV relativeFrom="paragraph">
                  <wp:posOffset>537210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23pt" to="719.95pt,42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2400300</wp:posOffset>
                </wp:positionV>
                <wp:extent cx="3086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9pt" to="719.95pt,18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3090545" cy="3205480"/>
                <wp:effectExtent l="127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0600" cy="3205440"/>
                          <a:chOff x="0" y="0"/>
                          <a:chExt cx="3090600" cy="320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090600" cy="32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60" y="0"/>
                            <a:ext cx="308412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4120" cy="319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3084120" cy="296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3083400" cy="29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98400"/>
                                  <a:ext cx="1598400" cy="137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HANG MÁ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3840" y="570960"/>
                                  <a:ext cx="685080" cy="114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ình Chửa Chá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98760" y="0"/>
                                <a:ext cx="102816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Cử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427400" y="177012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Thang Bộ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71pt;width:243.35pt;height:252.45pt" coordorigin="6120,3420" coordsize="4867,5049">
                <v:rect id="shape_0" stroked="f" o:allowincell="f" style="position:absolute;left:6120;top:3421;width:4866;height:504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126;top:3420;width:4857;height:5036">
                  <v:group id="shape_0" style="position:absolute;left:6126;top:3420;width:4857;height:5036">
                    <v:group id="shape_0" style="position:absolute;left:6126;top:3780;width:4857;height:4676">
                      <v:rect id="shape_0" fillcolor="white" stroked="t" o:allowincell="f" style="position:absolute;left:6127;top:3780;width:4855;height:46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6126;top:6297;width:2516;height:21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HANG MÁ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23;top:4679;width:1078;height:17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ình Chửa Chá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8644;top:3420;width:1618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Cử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375;top:6208;width:1799;height:89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Thang B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49pt,18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-455930</wp:posOffset>
                </wp:positionV>
                <wp:extent cx="1257935" cy="3435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-35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-455930</wp:posOffset>
                </wp:positionV>
                <wp:extent cx="12579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35.9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-450215</wp:posOffset>
                </wp:positionV>
                <wp:extent cx="12579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35.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-450215</wp:posOffset>
                </wp:positionV>
                <wp:extent cx="1257935" cy="3435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-35.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-450215</wp:posOffset>
                </wp:positionV>
                <wp:extent cx="12579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35.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-450215</wp:posOffset>
                </wp:positionV>
                <wp:extent cx="1257935" cy="3435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35.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450215</wp:posOffset>
                </wp:positionV>
                <wp:extent cx="1257935" cy="343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-35.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-450215</wp:posOffset>
                </wp:positionV>
                <wp:extent cx="12579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 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35.5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No. 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144000" cy="81153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8115480"/>
                          <a:chOff x="0" y="0"/>
                          <a:chExt cx="9144000" cy="811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915120"/>
                            <a:ext cx="914328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91512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245160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2056680"/>
                            <a:ext cx="1142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1640" y="1641600"/>
                            <a:ext cx="1142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1640" y="1232640"/>
                            <a:ext cx="11422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91764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880" y="2856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5736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868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648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932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7760" y="2461320"/>
                            <a:ext cx="217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2560" y="2452320"/>
                            <a:ext cx="208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44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44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844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520" y="2452320"/>
                            <a:ext cx="811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9160" y="245988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285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57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9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6480" y="2171520"/>
                            <a:ext cx="1257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840" y="2174760"/>
                            <a:ext cx="1257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760" y="216144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09000" y="42238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66200" y="42238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9080" y="400068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120" y="610236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080" y="34282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713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1140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37800" y="42238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09600" y="637164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3680" y="637164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04960" y="63802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99240" y="63802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400080"/>
                            <a:ext cx="685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57280"/>
                            <a:ext cx="685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314480"/>
                            <a:ext cx="570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7716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0920" y="72572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4840" y="7085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2000" y="6742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8560" y="7085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4240" y="68004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86120" y="68004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8960" y="6171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5560" y="622872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320" y="314244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4                   34                       34            3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5.95pt;margin-top:35.95pt;width:769.4pt;height:603.05pt" coordorigin="-719,719" coordsize="15388,12061">
                <v:rect id="shape_0" stroked="f" o:allowincell="f" style="position:absolute;left:1;top:1441;width:1439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0,1441" to="6120,52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9;top:3861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3239;width:1798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5;top:2585;width:1798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5;top:1941;width:1798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1445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9;top:44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9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92;top:3876;width:342;height:290">
                  <v:rect id="shape_0" fillcolor="white" stroked="t" o:allowincell="f" style="position:absolute;left:5792;top:3876;width:341;height:2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2,3876" to="6133,41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92,3876" to="6133,41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96;top:3862;width:328;height:356">
                  <v:rect id="shape_0" fillcolor="white" stroked="t" o:allowincell="f" style="position:absolute;left:10996;top:3862;width:327;height:35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996,3862" to="11323,4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6,3862" to="11323,42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,3862" to="12853,386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156;top:3874;width:342;height:270">
                  <v:rect id="shape_0" fillcolor="white" stroked="t" o:allowincell="f" style="position:absolute;left:4156;top:3874;width:341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56,3874" to="4497,41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56,3874" to="4497,4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0;top:665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9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81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3420;width:197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;top:3425;width:1979;height:5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;top:3404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2;top:6652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2;top:6652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40;top:6300;width:342;height:270">
                  <v:rect id="shape_0" fillcolor="white" stroked="t" o:allowincell="f" style="position:absolute;left:4140;top:6300;width:341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6300" to="4481,6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6300" to="4481,65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8;top:9610;width:342;height:270">
                  <v:rect id="shape_0" fillcolor="white" stroked="t" o:allowincell="f" style="position:absolute;left:4148;top:9610;width:341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8,9610" to="4489,9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8,9610" to="4489,98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79;top:539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593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647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2;top:6652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0034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2;top:10034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0048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4;top:10048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079;width:107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799;width:107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1519;width:898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223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11429;width:10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1159;width:12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0619;width:161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1159;width:12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0;top:10709;width:161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0;top:10709;width:161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9719;width:233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9809;width:2339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;top:4949;width:53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4                   34                       34           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5080</wp:posOffset>
                </wp:positionV>
                <wp:extent cx="9144000" cy="7200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0.4pt;width:719.95pt;height:56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0</wp:posOffset>
                </wp:positionV>
                <wp:extent cx="3091180" cy="3205480"/>
                <wp:effectExtent l="635" t="0" r="254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320" cy="3205440"/>
                          <a:chOff x="0" y="0"/>
                          <a:chExt cx="3091320" cy="3205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3090600" cy="32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" y="0"/>
                            <a:ext cx="3084120" cy="319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4120" cy="319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8600"/>
                                <a:ext cx="3084120" cy="296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083400" cy="296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98400"/>
                                  <a:ext cx="1598400" cy="137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THANG MÁ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4200" y="570960"/>
                                  <a:ext cx="685080" cy="114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ình Chửa Chá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99120" y="0"/>
                                <a:ext cx="1028160" cy="45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8"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Cử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427400" y="1770120"/>
                              <a:ext cx="11430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Thang Bộ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3205440"/>
                            <a:ext cx="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71pt;width:243.4pt;height:252.45pt" coordorigin="6120,3420" coordsize="4868,5049">
                <v:rect id="shape_0" stroked="f" o:allowincell="f" style="position:absolute;left:6121;top:3421;width:4866;height:504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127;top:3420;width:4857;height:5036">
                  <v:group id="shape_0" style="position:absolute;left:6127;top:3420;width:4857;height:5036">
                    <v:group id="shape_0" style="position:absolute;left:6127;top:3780;width:4857;height:4676">
                      <v:rect id="shape_0" fillcolor="white" stroked="t" o:allowincell="f" style="position:absolute;left:6128;top:3780;width:4855;height:46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127;top:6297;width:2516;height:21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HANG MÁ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24;top:4679;width:1078;height:17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ình Chửa Chá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8645;top:3420;width:1618;height:7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Cử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8376;top:6208;width:1799;height:899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Thang Bộ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6120,8468" to="6126,8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9029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3pt" to="719.95pt,42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0</wp:posOffset>
                </wp:positionH>
                <wp:positionV relativeFrom="paragraph">
                  <wp:posOffset>635</wp:posOffset>
                </wp:positionV>
                <wp:extent cx="0" cy="2400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0pt" to="549pt,18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95105" cy="808736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5040" cy="8087400"/>
                          <a:chOff x="0" y="0"/>
                          <a:chExt cx="9095040" cy="808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520" y="882000"/>
                            <a:ext cx="9046800" cy="72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720" y="0"/>
                            <a:ext cx="8941320" cy="7966080"/>
                          </a:xfrm>
                        </wpg:grpSpPr>
                        <wps:wsp>
                          <wps:cNvSpPr/>
                          <wps:spPr>
                            <a:xfrm>
                              <a:off x="3869640" y="882000"/>
                              <a:ext cx="5059800" cy="14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48360" y="2595240"/>
                              <a:ext cx="106812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No.: 18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P &amp; 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18200" y="818640"/>
                              <a:ext cx="1023120" cy="502524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204560" y="1204560"/>
                                <a:ext cx="2909520" cy="50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P &amp; 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693000" y="1216080"/>
                                <a:ext cx="2909520" cy="52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P &amp; G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39240" y="4155120"/>
                                <a:ext cx="944280" cy="79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SimSun;宋体" w:cs="Times New Roman"/>
                                      <w:color w:val="auto"/>
                                      <w:lang w:val="en-US" w:eastAsia="zh-CN" w:bidi="ar-SA"/>
                                    </w:rPr>
                                    <w:t>No.:  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6252120" y="3623400"/>
                              <a:ext cx="182880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. 16: P &amp; G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004240" y="6170400"/>
                              <a:ext cx="1371600" cy="45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. 14: P &amp; G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8920" y="7052400"/>
                              <a:ext cx="443304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No.: 13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P &amp; G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P &amp;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4200" y="6348600"/>
                              <a:ext cx="29552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No.: 15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P &amp;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10160" cy="796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1280"/>
                                <a:ext cx="3705120" cy="708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" y="1254960"/>
                                  <a:ext cx="3701520" cy="5827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2471760" y="4068000"/>
                                    <a:ext cx="1485360" cy="93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o.: 12 DEUTSCHE BANK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1987200" y="779040"/>
                                    <a:ext cx="2493000" cy="93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o.: 11 DEUTSCHE BANK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142240"/>
                                    <a:ext cx="2385720" cy="68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o.: 10 DEUTSCHE BAN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342680"/>
                                    <a:ext cx="2385720" cy="685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No.: 9 DEUTSCHE BAN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" y="2513520"/>
                                  <a:ext cx="23864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5 Maer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3084840"/>
                                  <a:ext cx="23864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6 Maer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3655800"/>
                                  <a:ext cx="2386440" cy="68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7 Maer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4570200"/>
                                  <a:ext cx="2386440" cy="57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8 Maer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" y="1941840"/>
                                  <a:ext cx="249984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4 Maer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88360"/>
                                  <a:ext cx="2391480" cy="34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3 Maers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0" y="0"/>
                                  <a:ext cx="2386440" cy="31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0" y="456840"/>
                                  <a:ext cx="113616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8560" y="0"/>
                                <a:ext cx="2001600" cy="19062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1031400" y="441360"/>
                                  <a:ext cx="1411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20 Deutsche Bank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475920" y="824040"/>
                                  <a:ext cx="116784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.: 20 Deutsche Bank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-58680" y="1165320"/>
                                  <a:ext cx="799560" cy="68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o: 2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eutsche Bank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3865320" y="88200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0" y="2428200"/>
                            <a:ext cx="217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1636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1636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36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4400" y="2419200"/>
                            <a:ext cx="208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0772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0772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772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160" y="2419200"/>
                            <a:ext cx="904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3680" y="242712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16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16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3600" y="396756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16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16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8640" y="606924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16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16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636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281760"/>
                            <a:ext cx="90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6253560"/>
                            <a:ext cx="720" cy="18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4680" y="6253560"/>
                            <a:ext cx="720" cy="18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2480" y="995760"/>
                            <a:ext cx="489708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47800" y="1908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5160" y="1764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240" y="936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3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2040" y="936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4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760" y="936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5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440" y="1512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6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880" y="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7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" y="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8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49640" cy="77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9/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06240" y="1909440"/>
                            <a:ext cx="466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: 19 VID PUBLIC BAN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4.7pt;width:806.6pt;height:602.1pt" coordorigin="0,694" coordsize="16132,12042">
                <v:rect id="shape_0" stroked="f" o:allowincell="f" style="position:absolute;left:75;top:1389;width:14246;height:113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1;top:694;width:15960;height:11851">
                  <v:rect id="shape_0" fillcolor="white" stroked="t" o:allowincell="f" style="position:absolute;left:6265;top:1389;width:7967;height:225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2531;top:4087;width:1681;height:7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No.: 18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P &amp; 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744;top:3185;width:5388;height:5900">
                    <v:shape id="shape_0" fillcolor="white" stroked="t" o:allowincell="f" style="position:absolute;left:10744;top:3186;width:4581;height:787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P &amp; 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550;top:3204;width:4581;height:822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P &amp; 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12703;top:7833;width:1486;height:1252;mso-wrap-style:square;v-text-anchor:top;rotation:270;mso-position-horizontal-relative:char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No.:  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0018;top:5706;width:2879;height:71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o. 16: P &amp;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777;top:9717;width:2159;height:71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o. 14: P &amp;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64;top:11106;width:6980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No.: 13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P &amp; G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P &amp;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78;top:9998;width:4653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No.: 15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 P &amp;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71;top:694;width:7062;height:11847">
                    <v:group id="shape_0" style="position:absolute;left:171;top:1388;width:7062;height:11153">
                      <v:group id="shape_0" style="position:absolute;left:177;top:4590;width:7056;height:7951">
                        <v:shape id="shape_0" fillcolor="white" stroked="t" o:allowincell="f" style="position:absolute;left:4070;top:9770;width:2338;height:1471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.: 12 DEUTSCHE BAN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307;top:4591;width:3925;height:1471;mso-wrap-style:square;v-text-anchor:top;rotation:270;mso-position-horizontal-relative:char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.: 11 DEUTSCHE BAN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77;top:11462;width:3756;height:107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.: 10 DEUTSCHE BAN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77;top:10203;width:3756;height:107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o.: 9 DEUTSCHE BANK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178;top:5346;width:3757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5 Maer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;top:6246;width:3757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6 Maer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;top:7145;width:3757;height:10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7 Maer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;top:8585;width:3757;height:8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8 Maer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7;top:4446;width:3936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4 Maer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1;top:3259;width:3765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3 Maer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8;top:1388;width:3757;height:4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77;top:2107;width:1788;height:71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769;top:694;width:3940;height:2215">
                      <v:shape id="shape_0" fillcolor="white" stroked="t" o:allowincell="f" style="position:absolute;left:4486;top:695;width:2222;height:832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20 Deutsche Ban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13;top:1298;width:1838;height:832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: 20 Deutsche Ban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770;top:1835;width:1258;height:1073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: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utsche Ban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line id="shape_0" from="6087,1389" to="6087,51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760;top:3824;width:342;height:290">
                  <v:rect id="shape_0" fillcolor="white" stroked="t" o:allowincell="f" style="position:absolute;left:5761;top:3824;width:340;height:2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61,3824" to="6101,41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3824" to="6100,411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36;top:3810;width:328;height:356">
                  <v:rect id="shape_0" fillcolor="white" stroked="t" o:allowincell="f" style="position:absolute;left:10937;top:3810;width:326;height:35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937,3810" to="11263,41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6,3810" to="11262,41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,3810" to="14320,381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132;top:3822;width:342;height:270">
                  <v:rect id="shape_0" fillcolor="white" stroked="t" o:allowincell="f" style="position:absolute;left:4133;top:3822;width:340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33,3822" to="4473,40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2,3822" to="4472,409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16;top:6248;width:342;height:270">
                  <v:rect id="shape_0" fillcolor="white" stroked="t" o:allowincell="f" style="position:absolute;left:4117;top:6248;width:340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17,6248" to="4457,65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16,6248" to="4456,65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4;top:9558;width:342;height:270">
                  <v:rect id="shape_0" fillcolor="white" stroked="t" o:allowincell="f" style="position:absolute;left:4125;top:9558;width:340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25,9558" to="4465,98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24,9558" to="4464,982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5168" to="14322,516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87,9848" to="6087,1273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921,9848" to="10921,1273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445;top:1568;width:7712;height:1258">
                  <v:shape id="shape_0" fillcolor="white" stroked="t" o:allowincell="f" style="position:absolute;left:13449;top:1598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42;top:1596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836;top:1583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3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31;top:1583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4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97;top:1583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5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126;top:1592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6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35;top:1568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7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0;top:1568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8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45;top:1568;width:707;height:12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9/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6624;top:3007;width:7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: 19 VID PUBLIC BA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00" cy="7200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719.95pt;height:56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7200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5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6172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719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2514600</wp:posOffset>
                </wp:positionV>
                <wp:extent cx="1600200" cy="1828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pt;margin-top:198pt;width:12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343400</wp:posOffset>
                </wp:positionV>
                <wp:extent cx="1143000" cy="1257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42pt;width:8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343400</wp:posOffset>
                </wp:positionV>
                <wp:extent cx="1371600" cy="1257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42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4343400</wp:posOffset>
                </wp:positionV>
                <wp:extent cx="205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42pt" to="593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1143000" cy="1371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16pt;width:8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60pt,24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1143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404.95pt,1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5257800</wp:posOffset>
                </wp:positionV>
                <wp:extent cx="1009650" cy="1828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828800"/>
                          <a:chOff x="0" y="0"/>
                          <a:chExt cx="1009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61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0"/>
                            <a:ext cx="5061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14pt;width:79.5pt;height:144pt" coordorigin="1260,8280" coordsize="1590,2880">
                <v:shape id="shape_0" fillcolor="white" stroked="t" o:allowincell="f" style="position:absolute;left:1260;top:8280;width:796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3;top:8280;width:796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5257800</wp:posOffset>
                </wp:positionV>
                <wp:extent cx="914400" cy="18288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28800"/>
                          <a:chOff x="0" y="0"/>
                          <a:chExt cx="9144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14pt;width:72pt;height:144pt" coordorigin="3060,8280" coordsize="1440,2880">
                <v:shape id="shape_0" fillcolor="white" stroked="t" o:allowincell="f" style="position:absolute;left:3060;top:8280;width: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8280;width:7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9144000" cy="811530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8115480"/>
                          <a:chOff x="0" y="0"/>
                          <a:chExt cx="9144000" cy="811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915120"/>
                            <a:ext cx="914328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6200" y="915120"/>
                            <a:ext cx="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0280" y="245160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2056680"/>
                            <a:ext cx="1142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1640" y="1641600"/>
                            <a:ext cx="1142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1640" y="1232640"/>
                            <a:ext cx="11422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91764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880" y="2856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5736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2868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648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9320" y="4572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7760" y="2461320"/>
                            <a:ext cx="21708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82560" y="2452320"/>
                            <a:ext cx="20844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44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44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0844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520" y="2452320"/>
                            <a:ext cx="8114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39160" y="245988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285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57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29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1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6480" y="2171520"/>
                            <a:ext cx="12574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840" y="2174760"/>
                            <a:ext cx="12574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7760" y="216144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2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09000" y="42238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66200" y="42238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29080" y="400068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4120" y="6102360"/>
                            <a:ext cx="217080" cy="17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1708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080" y="34282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7136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11408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37800" y="42238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09600" y="637164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23680" y="637164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04960" y="63802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99240" y="6380280"/>
                            <a:ext cx="125748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400080"/>
                            <a:ext cx="685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57280"/>
                            <a:ext cx="6850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314480"/>
                            <a:ext cx="570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77168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0920" y="72572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4840" y="7085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2000" y="674280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28560" y="7085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4240" y="68004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86120" y="68004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8960" y="6171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5560" y="622872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42320" y="314244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. 34                   34                       34            3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5.95pt;margin-top:35.95pt;width:769.4pt;height:603.05pt" coordorigin="-719,719" coordsize="15388,12061">
                <v:rect id="shape_0" stroked="f" o:allowincell="f" style="position:absolute;left:1;top:1441;width:1439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0,1441" to="6120,52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9;top:3861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3239;width:1798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5;top:2585;width:1798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5;top:1941;width:1798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1445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9;top:44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 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9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 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720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92;top:3876;width:342;height:290">
                  <v:rect id="shape_0" fillcolor="white" stroked="t" o:allowincell="f" style="position:absolute;left:5792;top:3876;width:341;height:28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92,3876" to="6133,41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92,3876" to="6133,41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96;top:3862;width:328;height:356">
                  <v:rect id="shape_0" fillcolor="white" stroked="t" o:allowincell="f" style="position:absolute;left:10996;top:3862;width:327;height:35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996,3862" to="11323,42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6,3862" to="11323,421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,3862" to="12853,386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4156;top:3874;width:342;height:270">
                  <v:rect id="shape_0" fillcolor="white" stroked="t" o:allowincell="f" style="position:absolute;left:4156;top:3874;width:341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56,3874" to="4497,41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56,3874" to="4497,4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0;top:665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9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81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3420;width:1979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;top:3425;width:1979;height:5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;top:3404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2;top:6652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2;top:6652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40;top:6300;width:342;height:270">
                  <v:rect id="shape_0" fillcolor="white" stroked="t" o:allowincell="f" style="position:absolute;left:4140;top:6300;width:341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6300" to="4481,65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6300" to="4481,65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8;top:9610;width:342;height:270">
                  <v:rect id="shape_0" fillcolor="white" stroked="t" o:allowincell="f" style="position:absolute;left:4148;top:9610;width:341;height:26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8,9610" to="4489,98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48,9610" to="4489,987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79;top:539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593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6479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2;top:6652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0034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2;top:10034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0048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64;top:10048;width:1979;height:52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079;width:1078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0799;width:1078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1519;width:898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223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11429;width:10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1159;width:12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10619;width:161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1159;width:12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0;top:10709;width:161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50;top:10709;width:161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9719;width:2339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0;top:9809;width:2339;height:10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;top:4949;width:539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. 34                   34                       34           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0</wp:posOffset>
                </wp:positionV>
                <wp:extent cx="1028700" cy="4572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4114800</wp:posOffset>
                </wp:positionV>
                <wp:extent cx="1028700" cy="4572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24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0</wp:posOffset>
                </wp:positionV>
                <wp:extent cx="1028700" cy="4572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4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6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4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4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3314700</wp:posOffset>
                </wp:positionV>
                <wp:extent cx="1028700" cy="4572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5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61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5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5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0</wp:posOffset>
                </wp:positionV>
                <wp:extent cx="914400" cy="8001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HANG MÁ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6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HANG MÁ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0</wp:posOffset>
                </wp:positionV>
                <wp:extent cx="914400" cy="80010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THANG B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360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THANG B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3086100</wp:posOffset>
                </wp:positionV>
                <wp:extent cx="1028700" cy="4572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  <w:drawing>
                                <wp:inline distT="0" distB="0" distL="0" distR="0">
                                  <wp:extent cx="845185" cy="375285"/>
                                  <wp:effectExtent l="0" t="0" r="0" b="0"/>
                                  <wp:docPr id="5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43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  <w:drawing>
                          <wp:inline distT="0" distB="0" distL="0" distR="0">
                            <wp:extent cx="845185" cy="375285"/>
                            <wp:effectExtent l="0" t="0" r="0" b="0"/>
                            <wp:docPr id="5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86700</wp:posOffset>
                </wp:positionH>
                <wp:positionV relativeFrom="paragraph">
                  <wp:posOffset>3200400</wp:posOffset>
                </wp:positionV>
                <wp:extent cx="1028700" cy="91440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</w:rPr>
                              <w:t>TOI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252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</w:rPr>
                        <w:t>TOI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4000500" cy="6858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HU VỰC VĂN PHÒ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6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KHU VỰC VĂN PHÒ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0390" cy="183769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4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580390" cy="183769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4.7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7655</wp:posOffset>
                </wp:positionH>
                <wp:positionV relativeFrom="paragraph">
                  <wp:posOffset>128905</wp:posOffset>
                </wp:positionV>
                <wp:extent cx="580390" cy="183769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4.7pt;mso-wrap-distance-left:9.05pt;mso-wrap-distance-right:9.05pt;mso-wrap-distance-top:0pt;mso-wrap-distance-bottom:0pt;margin-top:10.1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109855</wp:posOffset>
                </wp:positionV>
                <wp:extent cx="580390" cy="183769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4.7pt;mso-wrap-distance-left:9.05pt;mso-wrap-distance-right:9.05pt;mso-wrap-distance-top:0pt;mso-wrap-distance-bottom:0pt;margin-top:8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9855</wp:posOffset>
                </wp:positionH>
                <wp:positionV relativeFrom="paragraph">
                  <wp:posOffset>5253355</wp:posOffset>
                </wp:positionV>
                <wp:extent cx="580390" cy="183769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44.7pt;mso-wrap-distance-left:9.05pt;mso-wrap-distance-right:9.05pt;mso-wrap-distance-top:0pt;mso-wrap-distance-bottom:0pt;margin-top:41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95655</wp:posOffset>
                </wp:positionH>
                <wp:positionV relativeFrom="paragraph">
                  <wp:posOffset>4567555</wp:posOffset>
                </wp:positionV>
                <wp:extent cx="999490" cy="63754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50.2pt;mso-wrap-distance-left:9.05pt;mso-wrap-distance-right:9.05pt;mso-wrap-distance-top:0pt;mso-wrap-distance-bottom:0pt;margin-top:359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8655</wp:posOffset>
                </wp:positionH>
                <wp:positionV relativeFrom="paragraph">
                  <wp:posOffset>4567555</wp:posOffset>
                </wp:positionV>
                <wp:extent cx="904240" cy="54229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42.7pt;mso-wrap-distance-left:9.05pt;mso-wrap-distance-right:9.05pt;mso-wrap-distance-top:0pt;mso-wrap-distance-bottom:0pt;margin-top:35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3767455</wp:posOffset>
                </wp:positionV>
                <wp:extent cx="580390" cy="103759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81.7pt;mso-wrap-distance-left:9.05pt;mso-wrap-distance-right:9.05pt;mso-wrap-distance-top:0pt;mso-wrap-distance-bottom:0pt;margin-top:296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7900</wp:posOffset>
                </wp:positionH>
                <wp:positionV relativeFrom="paragraph">
                  <wp:posOffset>5143500</wp:posOffset>
                </wp:positionV>
                <wp:extent cx="2514600" cy="182880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40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40" w:right="9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1:41:00Z</dcterms:created>
  <dc:creator>reception</dc:creator>
  <dc:description/>
  <cp:keywords/>
  <dc:language>en-US</dc:language>
  <cp:lastModifiedBy>reception</cp:lastModifiedBy>
  <cp:lastPrinted>2010-01-15T10:58:00Z</cp:lastPrinted>
  <dcterms:modified xsi:type="dcterms:W3CDTF">2010-01-15T04:00:00Z</dcterms:modified>
  <cp:revision>4</cp:revision>
  <dc:subject/>
  <dc:title> </dc:title>
</cp:coreProperties>
</file>