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-800100</wp:posOffset>
                </wp:positionV>
                <wp:extent cx="32004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SAIGON VA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International Reloca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-63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SAIGON VAN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International Reloc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-396240</wp:posOffset>
                </wp:positionV>
                <wp:extent cx="4000500" cy="396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List of Equipment/Asset Regis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31.2pt;mso-wrap-distance-left:9.05pt;mso-wrap-distance-right:9.05pt;mso-wrap-distance-top:0pt;mso-wrap-distance-bottom:0pt;margin-top:-31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List of Equipment/Asset Regi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71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990"/>
        <w:gridCol w:w="2025"/>
        <w:gridCol w:w="1944"/>
        <w:gridCol w:w="2880"/>
      </w:tblGrid>
      <w:tr>
        <w:trPr>
          <w:trHeight w:val="5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cation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ze/Capacit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/Supplier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71500" cy="3429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343080"/>
                                <a:chOff x="0" y="0"/>
                                <a:chExt cx="571680" cy="343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pt;height:27pt" coordorigin="0,0" coordsize="900,540">
                      <v:rect id="shape_0" stroked="f" o:allowincell="t" style="position:absolute;left:0;top:0;width:89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83260</wp:posOffset>
                      </wp:positionV>
                      <wp:extent cx="457200" cy="136906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369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 F F I C E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07.8pt;mso-wrap-distance-left:9.05pt;mso-wrap-distance-right:9.05pt;mso-wrap-distance-top:0pt;mso-wrap-distance-bottom:0pt;margin-top:53.8pt;mso-position-vertical-relative:text;margin-left:-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F F I C 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ter CP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l Pentium 4 &amp; Celeron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ter Monit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o, Proview, Samsung, Philips, Funet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ther, Epson, Canon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oh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asonic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r condition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 H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ilco, Toshiba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phon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oca, Panasonic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n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ius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humidifi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son 16/d, ED-16A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f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X0.7X0.78m</w:t>
            </w:r>
          </w:p>
          <w:p>
            <w:pPr>
              <w:pStyle w:val="Normal"/>
              <w:rPr/>
            </w:pPr>
            <w:r>
              <w:rPr/>
              <w:t>1.8X0.8X0.78m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ine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2X0.46X1.33m</w:t>
            </w:r>
          </w:p>
          <w:p>
            <w:pPr>
              <w:pStyle w:val="Normal"/>
              <w:rPr/>
            </w:pPr>
            <w:r>
              <w:rPr/>
              <w:t>0.8X0.46X1.52m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i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Extinguish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kgs, 8kg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Aid Ki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71500" cy="3429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343080"/>
                                <a:chOff x="0" y="0"/>
                                <a:chExt cx="571680" cy="3430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pt;height:27pt" coordorigin="0,0" coordsize="900,540">
                      <v:rect id="shape_0" stroked="f" o:allowincell="t" style="position:absolute;left:0;top:0;width:89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59410</wp:posOffset>
                      </wp:positionV>
                      <wp:extent cx="457200" cy="207391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073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 A R E H O U S E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63.3pt;mso-wrap-distance-left:9.05pt;mso-wrap-distance-right:9.05pt;mso-wrap-distance-top:0pt;mso-wrap-distance-bottom:0pt;margin-top:28.3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 A R E H O U S 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ck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kgs&amp;1900kg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uzu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kgs-6 sea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yota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seater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d Escape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k Lif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 kg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ster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 Lif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kg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gh Sca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kg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gh Sca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kg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r Condition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H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ier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phon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oca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e Extinguish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kgs, 6kgs, 8kg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e Alarm Syste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ing Material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stock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Aid Ki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8:52:00Z</dcterms:created>
  <dc:creator>KimNgoc</dc:creator>
  <dc:description/>
  <cp:keywords/>
  <dc:language>en-US</dc:language>
  <cp:lastModifiedBy>reception</cp:lastModifiedBy>
  <dcterms:modified xsi:type="dcterms:W3CDTF">2009-09-22T08:52:00Z</dcterms:modified>
  <cp:revision>2</cp:revision>
  <dc:subject/>
  <dc:title/>
</cp:coreProperties>
</file>