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0</wp:posOffset>
              </wp:positionH>
              <wp:positionV relativeFrom="paragraph">
                <wp:posOffset>403860</wp:posOffset>
              </wp:positionV>
              <wp:extent cx="7772400" cy="2286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22860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90pt;margin-top:31.8pt;width:611.95pt;height:17.9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00100</wp:posOffset>
              </wp:positionH>
              <wp:positionV relativeFrom="paragraph">
                <wp:posOffset>60960</wp:posOffset>
              </wp:positionV>
              <wp:extent cx="6602730" cy="4572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27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 xml:space="preserve">HCMC  :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Unit 1303 – HUD Bldg., 159 Dien Bien Phu, BT Dist       84.8.840 3629          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  <w:t>sales@saigonvan.com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 xml:space="preserve">HANOI :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Unit B405 – M3M4 Bldg., 91 Nguyen Chi Thanh              84.4.275 8591           info@saigonvan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9pt;height:36pt;mso-wrap-distance-left:9.05pt;mso-wrap-distance-right:9.05pt;mso-wrap-distance-top:0pt;mso-wrap-distance-bottom:0pt;margin-top:4.8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  <w:szCs w:val="18"/>
                      </w:rPr>
                      <w:t xml:space="preserve">HCMC  :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Unit 1303 – HUD Bldg., 159 Dien Bien Phu, BT Dist       84.8.840 3629           </w:t>
                    </w: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8"/>
                          <w:szCs w:val="18"/>
                          <w:u w:val="none"/>
                        </w:rPr>
                        <w:t>sales@saigonvan.com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sz w:val="18"/>
                        <w:szCs w:val="18"/>
                      </w:rPr>
                      <w:t xml:space="preserve">HANOI :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Unit B405 – M3M4 Bldg., 91 Nguyen Chi Thanh              84.4.275 8591           info@saigonvan.co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800600</wp:posOffset>
              </wp:positionH>
              <wp:positionV relativeFrom="paragraph">
                <wp:posOffset>-5715</wp:posOffset>
              </wp:positionV>
              <wp:extent cx="1485900" cy="4572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</w:rPr>
                            <w:t>VIETNAM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</w:rPr>
                            <w:t>www.saigonvan.com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36pt;mso-wrap-distance-left:9.05pt;mso-wrap-distance-right:9.05pt;mso-wrap-distance-top:0pt;mso-wrap-distance-bottom:0pt;margin-top:-0.45pt;mso-position-vertical-relative:text;margin-left:37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sz w:val="28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</w:rPr>
                      <w:t>VIETNAM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</w:rPr>
                      <w:t>www.saigonvan.com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85800</wp:posOffset>
          </wp:positionH>
          <wp:positionV relativeFrom="paragraph">
            <wp:posOffset>-342900</wp:posOffset>
          </wp:positionV>
          <wp:extent cx="1828800" cy="76073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3" r="-1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760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86200</wp:posOffset>
          </wp:positionH>
          <wp:positionV relativeFrom="paragraph">
            <wp:posOffset>-228600</wp:posOffset>
          </wp:positionV>
          <wp:extent cx="2286000" cy="6235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9" r="-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les@saigonvan.com" TargetMode="External"/><Relationship Id="rId2" Type="http://schemas.openxmlformats.org/officeDocument/2006/relationships/hyperlink" Target="mailto:sales@saigonvan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42:00Z</dcterms:created>
  <dc:creator>Ho Vinh Thuy</dc:creator>
  <dc:description/>
  <cp:keywords/>
  <dc:language>en-US</dc:language>
  <cp:lastModifiedBy>reception</cp:lastModifiedBy>
  <dcterms:modified xsi:type="dcterms:W3CDTF">2009-03-05T08:05:00Z</dcterms:modified>
  <cp:revision>4</cp:revision>
  <dc:subject/>
  <dc:title/>
</cp:coreProperties>
</file>