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DANH SACH GAME FW 2.2.1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7"/>
        </w:rPr>
        <w:t>Sắp xếp] Bubblets Tilt - Phá bi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998980" cy="287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7"/>
        </w:rPr>
        <w:t>[Hành động] Siberian Strike - Bắn máy bay tuyệt hay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2180590" cy="32670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2158365" cy="3239135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7"/>
        </w:rPr>
        <w:t>[Đi cảnh] Super monkey ball v1.0.2- game 3d nổi tiếng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  <w:szCs w:val="20"/>
        </w:rPr>
        <w:drawing>
          <wp:inline distT="0" distB="0" distL="0" distR="0">
            <wp:extent cx="1941830" cy="145605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7"/>
        </w:rPr>
        <w:t>G-Force Games Điệp viên chuột siêu hạng theo bộ phim G-Force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184785</wp:posOffset>
            </wp:positionV>
            <wp:extent cx="1828800" cy="1219200"/>
            <wp:effectExtent l="0" t="0" r="0" b="0"/>
            <wp:wrapNone/>
            <wp:docPr id="5" name="IMG_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0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184785</wp:posOffset>
            </wp:positionV>
            <wp:extent cx="1600200" cy="1200150"/>
            <wp:effectExtent l="0" t="0" r="0" b="0"/>
            <wp:wrapNone/>
            <wp:docPr id="6" name="g-force-2009060307231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-force-200906030723115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5575</wp:posOffset>
            </wp:positionV>
            <wp:extent cx="1828800" cy="1219200"/>
            <wp:effectExtent l="0" t="0" r="0" b="0"/>
            <wp:wrapNone/>
            <wp:docPr id="7" name="IMG_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0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thinThickLargeGap" w:sz="6" w:space="3" w:color="C0C0C0"/>
          <w:left w:val="thinThickLargeGap" w:sz="6" w:space="3" w:color="C0C0C0"/>
          <w:bottom w:val="thinThickLargeGap" w:sz="6" w:space="3" w:color="C0C0C0"/>
          <w:right w:val="thinThickLargeGap" w:sz="6" w:space="3" w:color="C0C0C0"/>
        </w:pBdr>
        <w:shd w:fill="E1E4F2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ttp://www.mediafire.com/?gjmj1mt4m1l</w:t>
      </w:r>
    </w:p>
    <w:p>
      <w:pPr>
        <w:pStyle w:val="Normal"/>
        <w:rPr>
          <w:color w:val="000000"/>
        </w:rPr>
      </w:pPr>
      <w:r>
        <w:rPr>
          <w:color w:val="000000"/>
        </w:rPr>
        <w:t>http://www.mediafire.com/?n2iznimyzxj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irelessmedia.ign.com/wireless/image/article/976/976051/siberian-strike-20090423053547913_640w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s51.radikal.ru/i131/0904/07/d4cf458185d9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i40.tinypic.com/kdn6yv.jpg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2:20:00Z</dcterms:created>
  <dc:creator>hao</dc:creator>
  <dc:description/>
  <cp:keywords/>
  <dc:language>en-US</dc:language>
  <cp:lastModifiedBy>hao</cp:lastModifiedBy>
  <dcterms:modified xsi:type="dcterms:W3CDTF">2009-08-01T03:40:00Z</dcterms:modified>
  <cp:revision>4</cp:revision>
  <dc:subject/>
  <dc:title>DANH SACH GAME FW 2</dc:title>
</cp:coreProperties>
</file>