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gt; Anh luu o guong sang thanh nien/gioi thieu ứng cử viên giai thuong 15/10</w:t>
      </w:r>
    </w:p>
    <w:p>
      <w:pPr>
        <w:pStyle w:val="NormalWeb"/>
        <w:rPr/>
      </w:pPr>
      <w:r>
        <w:rPr/>
        <w:t>-&gt; Đặt tên là : Giới thiệu Ứng cử viên giải thưởng 15/10 năm 2008</w:t>
      </w:r>
    </w:p>
    <w:p>
      <w:pPr>
        <w:pStyle w:val="NormalWeb"/>
        <w:rPr/>
      </w:pPr>
      <w:r>
        <w:rPr/>
      </w:r>
    </w:p>
    <w:p>
      <w:pPr>
        <w:pStyle w:val="NormalWeb"/>
        <w:rPr/>
      </w:pPr>
      <w:r>
        <w:rPr/>
      </w:r>
    </w:p>
    <w:p>
      <w:pPr>
        <w:pStyle w:val="NormalWeb"/>
        <w:rPr/>
      </w:pPr>
      <w:r>
        <w:rPr/>
        <w:t>Phan gioi thieu</w:t>
      </w:r>
    </w:p>
    <w:p>
      <w:pPr>
        <w:pStyle w:val="NormalWeb"/>
        <w:rPr/>
      </w:pPr>
      <w:r>
        <w:rPr/>
        <w:t xml:space="preserve">Nhằm ghi nhận những thành tích đóng góp của các cá nhân có nhiều đóng góp cho tổ chức Hội LHTN Việt Nam, Trung ương Hội LHTH Việt Nam tổ chức xét trao giải thưởng 15 tháng 10 giải thưởng cao nhất của Hội LHTN Việt Nam. </w:t>
        <w:br/>
        <w:t>Ban Thư ký Hội LHTN Việt Nam Thành phố Hồ Chí Minh giới thiệu 03 ứng cử viên giải thưởng 15 tháng 10 do Trung ương Hội LHTN Việt Nam tỏ chức trao trong năm 2008,</w:t>
      </w:r>
    </w:p>
    <w:p>
      <w:pPr>
        <w:pStyle w:val="NormalWeb"/>
        <w:rPr/>
      </w:pPr>
      <w:r>
        <w:rPr/>
        <w:t xml:space="preserve"> </w:t>
      </w:r>
      <w:r>
        <w:br w:type="page"/>
      </w:r>
    </w:p>
    <w:p>
      <w:pPr>
        <w:pStyle w:val="NormalWeb"/>
        <w:rPr/>
      </w:pPr>
      <w:r>
        <w:rPr/>
        <w:t>Phần nội dung</w:t>
      </w:r>
    </w:p>
    <w:p>
      <w:pPr>
        <w:pStyle w:val="NormalWeb"/>
        <w:rPr/>
      </w:pPr>
      <w:r>
        <w:rPr/>
        <w:t>Ban Thư ký Hội LHTN Việt Nam Thành phố Hồ Chí Minh giới thiệu 03 ứng cử viên giải thưởng 15 tháng 10 do Trung ương Hội LHTN Việt Nam tỏ chức trao trong năm 2008, cụ thể như sau :</w:t>
      </w:r>
    </w:p>
    <w:p>
      <w:pPr>
        <w:pStyle w:val="NormalWeb"/>
        <w:rPr/>
      </w:pPr>
      <w:r>
        <w:rPr>
          <w:rStyle w:val="StrongEmphasis"/>
        </w:rPr>
        <w:t>1. Chị NGUYỄN THỊ BẢO CHÂU</w:t>
      </w:r>
      <w:r>
        <w:rPr>
          <w:b/>
          <w:bCs/>
        </w:rPr>
        <w:br/>
      </w:r>
      <w:r>
        <w:rPr>
          <w:rStyle w:val="Emphasis"/>
          <w:b/>
          <w:bCs/>
        </w:rPr>
        <w:t>Phó Chủ tịch Hội LHTN Việt Nam Thành phố Hồ Chí Minh</w:t>
      </w:r>
    </w:p>
    <w:p>
      <w:pPr>
        <w:pStyle w:val="NormalWeb"/>
        <w:rPr/>
      </w:pPr>
      <w:r>
        <w:rPr/>
        <w:t>Với vai trò là Phó chủ tịch Hội LHTN Việt Nam và công tác tại cơ quan chuyên trách Thành Đoàn – Hội LHTN Việt Nam Thành phố, luôn tìm hiểu và nghiên cứu các tài liệu về công tác Hội và công tác tập hợp thanh niên. Tham gia tổ chức nhiều hoạt động cho thanh niên, mô hình tập hợp thanh niên đến với tổ chức Hội:</w:t>
        <w:br/>
        <w:t>- Liên hoan văn nghệ thanh niên khuyết tật “Từ trái tim đến trái tim” 3 năm liên tục 92005-2007) mời gọi hàng ngàn thanh niên khuyết tật tham gia Liên hoan. Đặc biệt, trong năm 2007 đã mở rộng quy mô tổ chức với sự tham gia của các tỉnh, thành phố: Đà Lạt, Cần Thơ, Đồng Nai, Vũng Tàu.</w:t>
        <w:br/>
        <w:t xml:space="preserve">- Tháng Hiến máu nhân đạo và Ngày hội “hiến máu nhân đạo” năm 2007 lập kỷ lục Guiness Việt Nam với số lượng người tham gia hiến máu nhân đạo đông nhất vào một thời điểm. Ngày hội hiến máu nhân đạo năm 2008 tại công viên Văn hoá Đầm Sen. </w:t>
        <w:br/>
        <w:t>- Ngày hội Gia đình tại Phú Mỹ Hưng năm 2006, 2007, 2008 với trung bình mỗi năm tổ chức thu hút 10.000 gia đình tham dự các hoạt động tuyên dương giá trị truyền thống Gia đình Việt Nam.</w:t>
        <w:br/>
        <w:t>- Trại Rèn luyện II năm 2006, 2008 với nhiều nội dung hấp dẫn, thu hút các thủ lĩnh thanh niên câu lạc bộ, đội nhóm tham gia. Đào tạo được nhiều thủ lĩnh phục vụ công tác huấn luyện kỹ năng của Hội. Ngoài ra, Hội thi Nghi thức Hội cấp thành năm 2005, 2007 với 24 quận – huyện tham gia, là đợt biểu diễn và thi tài của các đơn vị về công tác huấn luyện.</w:t>
        <w:br/>
        <w:t>- Tham mưu Thường trực Hội các giải pháp tập hợp đông đảo đối tượng thanh niên, như: xây dựng Hội Thầy Thuốc Trẻ, tổ chức hoạt động tình nguyện của các đội hình tình nguyện sinh viên Luật, Luật gia, Luật sư, đội hình y bác sĩ trẻ khám, chữa bệnh miễn phí trong các chiến dịch tình nguyện hè.</w:t>
        <w:br/>
        <w:t>- Tập huấn cơ sở định kỳ hằng năm về chương trình công tác và nghiệp vụ công tác Hội, hướng dẫn cơ sở thực hiện bằng khen cấp Nhà nước và khen thưởng cấp Nhà nước cho Thành Hội. Tham gia tổ chức đợt hoạt động kỷ niệm 50 năm Ngày truyền thống Hội LHTN Việt Nam.</w:t>
        <w:br/>
        <w:t>- Trong chiến dịch tình nguyện Mùa hè xanh 2008 với cương vị là chỉ huy phó, đã cùng BCH cấp thành địa hướng và chỉ đạo các mặt trận tổ chức nhiều hoạt động ý nghĩa, tổ chức 15 công trình thanh niên cấp thành, như xây dựng cầu giúp dân các xã khó khăn, tổ chức khám bệnh và phát thuốc miễn phí cho nhân dân, tổ chức sửa chữa nhà, xây dựng nhà tình nghĩa, nhà tình thương, tổ chức Ngày hội hiến máu nhân đạo, tổ chức chăm lo cho thanh niên dân tộc, thanh niên tôn giáo….</w:t>
        <w:br/>
        <w:t>Với đóng góp cá nhân, góp phần cùng tập thể Uỷ ban Hội Thành phố xây dựng hoạt động Hội và phong trào thanh niên Thành phố đạt nhiều thành tích xuất sắc hàng năm, liên tục là đơn vị xuất sắc, nhận Bằng khen và cờ khen của Trung ương Hội, Uỷ ban nhân dân Thành phố và các ban ngành phối hợp. Tập thể được nhận Huân chương Lao động hạng III do Chủ tịch nước tặng.</w:t>
      </w:r>
    </w:p>
    <w:p>
      <w:pPr>
        <w:pStyle w:val="NormalWeb"/>
        <w:rPr/>
      </w:pPr>
      <w:r>
        <w:rPr>
          <w:rStyle w:val="Emphasis"/>
          <w:b/>
          <w:bCs/>
        </w:rPr>
        <w:t>* Khen thưởng cá nhân</w:t>
      </w:r>
      <w:r>
        <w:rPr>
          <w:b/>
          <w:bCs/>
          <w:i/>
          <w:iCs/>
        </w:rPr>
        <w:br/>
      </w:r>
      <w:r>
        <w:rPr/>
        <w:t>- Kỷ niệm chương Vì thế hệ Trẻ do Trung ương Đoàn tặng;</w:t>
        <w:br/>
        <w:t>- Chiến sĩ thi đua cấp thành phố năm 2006;</w:t>
        <w:br/>
        <w:t>- Chiến sĩ thi đua cấp cơ sở từ năm 2002 đến nay;</w:t>
        <w:br/>
        <w:t>- Nhiều Bằng khen của Đoàn TNCS Hồ Chí Minh TP. Hồ Chí Minh từ năm 2000 – 2007;</w:t>
        <w:br/>
        <w:t>- Bằng khen Trung ương Hội LHTN Việt Nam năm 2004-2006;</w:t>
        <w:br/>
        <w:t>- Bằng khen Tham gia xuất sắc chiến dịch tình nguyện Mùa hè xanh 2005-2007;</w:t>
        <w:br/>
        <w:t>- Bằng khen của Ủy ban nhân dân Thành phố Hồ Chí Minh hoàn thành xuất sắc nhiệm vụ từ năm 2003-2007;</w:t>
        <w:br/>
        <w:t>- Bằng khen của Trung ương Hội Chữ thập đỏ TP, của Uỷ ban nhân dân Thành phố Hồ Chí Minh có thành tích xuất sắc đóng góp cho phong trào hiến máu nhân đạo TP năm 2007;</w:t>
      </w:r>
    </w:p>
    <w:p>
      <w:pPr>
        <w:pStyle w:val="NormalWeb"/>
        <w:rPr/>
      </w:pPr>
      <w:r>
        <w:rPr>
          <w:rStyle w:val="StrongEmphasis"/>
        </w:rPr>
        <w:t xml:space="preserve">2. Anh NGUYỄN VĂN TUYỀN </w:t>
      </w:r>
      <w:r>
        <w:rPr>
          <w:b/>
          <w:bCs/>
        </w:rPr>
        <w:br/>
      </w:r>
      <w:r>
        <w:rPr>
          <w:rStyle w:val="Emphasis"/>
          <w:b/>
          <w:bCs/>
        </w:rPr>
        <w:t>Phó Chủ tịch Thường trực Hội LHTN Việt Nam Quận 7</w:t>
      </w:r>
      <w:r>
        <w:rPr>
          <w:b/>
          <w:bCs/>
          <w:i/>
          <w:iCs/>
        </w:rPr>
        <w:br/>
      </w:r>
      <w:r>
        <w:rPr/>
        <w:br/>
        <w:t>- Vai trò chi hội trưởng Chi hội KP2: Anh đã phối hợp với Ban Điều hành chi hội ra sức củng cố hoạt động Chi hội khu phố từ đơn vị khá năm 1998 đến cuối năm 1999 đạt Vững mạnh, tham mưu và thành lập thêm CLB bóng đá với 22 thành viên, CLB văn nghệ với 13 thành viên và CLB bóng chuyền với 11 thành viên. Tích cực tham gia dân quân khu phố ( a trưởng) qua đó tham gia bắt 03 vụ trộm xe đạp. Tham gia tổ phó tổ dân phố. Được UBND P.Tân Thuận Đông tuyên dương “ Gương người tốt việc tốt” năm 1999.</w:t>
        <w:br/>
        <w:t xml:space="preserve">- Với vai trò P.Chủ tịch UB Hội LHTN Việt Nam P.Tân Thuận Đông: </w:t>
        <w:br/>
        <w:t xml:space="preserve">+ Phối hợp cng với chủ tịch và các thành viên Ủy ban Hội phường đề ra nhiều nội dung hoạt động thiết thực chăm lo đến thanh niên như: Thành lập mới 02 đội nhóm dịch vụ cộng đồng (đội nhóm cơ khí sửa chữa và thiết kế cửa sắt với 6 thành viên; đội nhóm cung cấp nước khoáng và báo với 04 thành viên). </w:t>
        <w:br/>
        <w:t>+ Ra sức củng cố chất lượng hoạt động của UB Hội và mở rộng diện tập hợp thanh niên: Năm 2000 phát triển được 300 hội viên tăng 200% so với năm 1999, trong đó thành phần thanh niên công nhân được quan tâm, phát triển 8 CLB, đội nhóm tăng 150% so với năm 1999. Đưa Phân loại Hội LHTN phường từ đơn vị khá năm 1999 lên xuất sắc năm 2000.</w:t>
        <w:br/>
        <w:t>+ Tham mưu cho UB Hội LHTN Việt Nam phường Tân Thuận Đông cc loại hình hoạt động hiệu quả, như: Thành lập CLB “ Những người xa quê” với 26 thành viên trong khu nhà trọ sau đó chuyển thành CLB “Đồng hương” và chi hội nhà trọ; Tham mưu UB Hội phường xây dựng thí điểm Tổ hội Thanh niên tại tổ 9, 10 KP1 tổ 28 KP2 và tổ 44 KP4 P.Tân Thuận Đông.</w:t>
        <w:br/>
        <w:t xml:space="preserve">- Với vai trò P.Chủ tịch UB.Hội LHTN Việt Nam Quận 7: </w:t>
        <w:br/>
        <w:t>+ Phối hợp cng với chủ tịch Hội và các thành viên UB Hội lãnh đạo tốt hoạt động hội và đề ra nhiều hoạt động thiết thực gắn với nhu cầu, quyền và lợi ích hợp pháp của thanh niên, tham gia giải quyết các vấn đề xã hội tại địa phương như: Thực hiện CTTN giúp 63 hộ thanh niên vượt nghèo của Quận, vận động hội viên, phát huy đội ngũ cán bộ hội trong tham gia cùng MTTQ thực hiện phong trào toàn dân đoàn kết xây dựng đời sống văn hoá khu dân cư; tư vấn, bảo lãnh cho thanh niên vay vốn làm kinh tế, đặc biệt là phát huy hiệu quả nguồn vốn từ chương trình 04 của Quận ủy ( cho thanh niên mượn để đóng học phí học văn hoá, học nghề) giải quyết cho 184 trường hợp, ngày hội hướng nghiệp…..Hàng năm phát triền từ 3000 đến 5000 Hội viên. Nâng chất lượng hoạt động của Hội quận từ đơn vị yếu năm 2002 lên Khá năm 2003 và xuất sắc từ năm 2004 đến nay.</w:t>
        <w:br/>
        <w:t>+ Tích cực tham mưu cho UB Hội Quận nhiều mô hình giải pháp hiệu quả, như: Năm 2002 thành lập mới 02 chi đoàn, chi hội Ngoài quốc doanh tại các đơn vị kinh tế tư nhân ( C.Ty TNHH TM-DV Hải Thanh với 36 Đoàn viên và 18 Hội viên; Cơ sở Mạ tol Phú Mỹ với 22 Đoàn viên và 8 Hội viên.). Sau đó từ năm 2003 đến nay đã thành lập mới 43 chi hội nhà trọ; 11 chi hội tại các đơn vị kinh tế ngoài quốc doanh 02 chi hội HTX chợ; giới thiệu 12 đoàn viên ưu tú trong đó có 06 đồng chí được kết nạp vào Đảng Cộng sản Việt Nam.</w:t>
        <w:br/>
        <w:t>+ Năm 2003 Tham mưu UB Hội Quận xây dựng thí điểm chi hội nhà trọ văn hoá tại chi hội nhà trọ Trầm Hương – P.Tân Thuận Tây, đến nay đã nhân rộng đến các phường với tổng số 12 khu.</w:t>
        <w:br/>
        <w:t>+ Năm 2006, 2007 tham mưu cho UB Hội Quận tổ chức mô hình “ Sân chơi giờ thứ 9”, “ Liên hoan tiến hát thanh niên công nhân” cho thanh niên công nhân và ngày hội “ Chào người bạn mới” qua đó phát triển trên 4000 hội viên, thành lập mới trên 20 chi hộ và 8 chi đoàn ngoài Quốc Doanh. Thành lập mới văn phòng “ Tư vấn hỗ trợ đám cười Văn minh” cho thanh niên công nhân.</w:t>
        <w:br/>
        <w:t xml:space="preserve">+ Đúc kết mô hình xây dựng đội nhóm dịch vụ cộng đồng tại chi hội KP2 – P.Tân Thuận Đông đã nhân rộng đến các phường, đến nay có 8 đội nhóm DVCĐ hoạt động. Thành lập mới 01 HTX Thanh niên “ Sao Mai” với số vốn điều lệ ban đầu 18 triệu đến nay nâng lên trên 140 triệu, giải quyết 12 lao động. </w:t>
        <w:br/>
      </w:r>
      <w:r>
        <w:rPr>
          <w:b/>
          <w:bCs/>
          <w:i/>
          <w:iCs/>
        </w:rPr>
        <w:br/>
      </w:r>
      <w:r>
        <w:rPr>
          <w:rStyle w:val="Emphasis"/>
          <w:b/>
          <w:bCs/>
        </w:rPr>
        <w:t>* Thành tích :</w:t>
      </w:r>
      <w:r>
        <w:rPr>
          <w:b/>
          <w:bCs/>
          <w:i/>
          <w:iCs/>
        </w:rPr>
        <w:br/>
      </w:r>
      <w:r>
        <w:rPr/>
        <w:t>- Kỷ niệm chương “ Vỉ thế hệ trẻ” năm 2007.</w:t>
        <w:br/>
        <w:t>- Bằng khen Trung ương Hội LHTN Việt Nam từ năm 2004 đến 2007 với thành tích “ Hoàn thành xuất sắc nhiệm vụ công tác Hội và phong trào thanh niên năm 2004, 2005, 2006, 2007”.</w:t>
        <w:br/>
        <w:t>- Băng khen UBND TP. Hồ Chí Minh năm 2006 về thành tích “ Hoàn thành xuất sắc nhiệm vụ công tác Hội và phong trào thanh niên năm 2006”.</w:t>
        <w:br/>
        <w:t>- Giấy chứng Nhận” Thủ lĩnh thanh niên tiêu biểu Miền Đông Nam Bộ “ Năm 2002.</w:t>
        <w:br/>
        <w:t>- Chiến sĩ thi đua cấp Thành phố năm 2006.</w:t>
        <w:br/>
        <w:t>- 05 năm liền là chiến sĩ thi đua cấp cơ sở: 2003, 2004, 2005, 2006, 2007.</w:t>
        <w:br/>
        <w:t>- Ngoài ra được tặng nhiều băng khen, giấy khen của TW Đoàn TNCS Hồ CHí Minh; TW Hội LHTN Việt Nam; UBND Thành Phố, Ban An Toàn Giao Thông Thành Phố; Thành Đoàn, Thành Hội; UBND Quận….</w:t>
      </w:r>
    </w:p>
    <w:p>
      <w:pPr>
        <w:pStyle w:val="NormalWeb"/>
        <w:rPr/>
      </w:pPr>
      <w:r>
        <w:rPr>
          <w:rStyle w:val="StrongEmphasis"/>
        </w:rPr>
        <w:t>3. Anh TRẦN PHẠM HOÀNG ANH</w:t>
      </w:r>
      <w:r>
        <w:rPr>
          <w:b/>
          <w:bCs/>
        </w:rPr>
        <w:br/>
      </w:r>
      <w:r>
        <w:rPr>
          <w:rStyle w:val="Emphasis"/>
          <w:b/>
          <w:bCs/>
        </w:rPr>
        <w:t>Chủ tịch Hội LHTN VN Phường 6 Quận 11; Thành viên Hội Đồng huấn luyện Thành phố</w:t>
      </w:r>
    </w:p>
    <w:p>
      <w:pPr>
        <w:pStyle w:val="NormalWeb"/>
        <w:rPr/>
      </w:pPr>
      <w:r>
        <w:rPr/>
        <w:t xml:space="preserve">- Vừa là Chủ tịch Hội LHTN Việt Nam Phường 6, Quận 11, anh còn là thành viên Hội đồng huấn luyện Thành phố, thành viên CLB Huấn luyện. Ngoài công việc chuyên môn tại địa phương, anh thường xuyên hỗ trợ thanh niên trên địa bàn phường cùng vươn lên trong cuộc sống như giới thiệu việc làm, hỗ trợ học nghề miễn phí, giới thiệu vay vốn làm ăn và nâng cao trình độ học vấn. Trong thời gian qua anh đã tham mưu và thành lập cụ thể như sau : </w:t>
        <w:br/>
        <w:t>- Xây dựng mô hình “Chi Hội thanh niên” tại quán kem Thái Bình phường 06, qua đó giúp thanh niên làm kinh tế, giải quyết việc làm thời vụ cho hơn 10 lượt thanh niên, tạo môi trường để thanh thiếu nhi trên địa bàn phường đến vui chơi, giao lưu, tham gia sinh hoạt. Qua đó đã tập hợp hơn 20 thanh niên đến với tổ chức Hội.</w:t>
        <w:br/>
        <w:t xml:space="preserve">- Thành lập câu lạc bộ “Bóng đá đường phố” với 12 thành viên, qua đó tập hợp, cảm hoá giáo dục các bạn thanh niên chưa ngoan trên địa bàn phường, giới thiệu các bạn tham gia các phong trào thể dục thể thao cho địa phương. </w:t>
        <w:br/>
        <w:t>- Thành lập câu lạc bộ “Sức sống mới ” với 20 thành viên, qua đó tập hợp và tạo môi trường để các bạn thanh niên sau cai nghiện, tái hòa nhập cộng đồng, giới thiệu các bạn tham gia các phong trào Hội tại địa phương, giúp đỡ hỗ trợ các bạn trong con đường tìm kiếm việc làm và hỗ trợ vay vốn cho các đối tượng sau cai nghiện.</w:t>
        <w:br/>
        <w:t xml:space="preserve">- Hằng năm đều hướng dẫn hồ sơ cho thanh niên và sinh viên vay tại Ngân hàng chính sách Quận 11 hằng năm là 100.000.000 triệu đồng. </w:t>
        <w:br/>
        <w:t xml:space="preserve">- Lãnh đạo hoạt động Hội liên hiệp thanh niên Phường 06 – Quận 11 đạt thành tích xuất sắc từ năm 1999 – 2008, năm 2004 đơn vị được tặng bằng khen Trung ương Hội với thành tích hòan thành xuất sắc công tác Hội và phong trào thanh niên Thành Phố giai đọan 1999 – 2004 . </w:t>
        <w:br/>
        <w:t>- Ngoài giờ công tác tại địa phương, anh thường xuyên hỗ trợ các cơ sở Hội tãi 24 quận huyện trong việc huấn luyện các bài múa hát tập thể, nghi thức Hội và đảm nhiệm vai trò giám khảo trong các hội thi cấp cơ sở. Anh thường xuyên đề xuất những giải pháp trong công tác huấn luyện cụ thể đề xuất Thường trực Hội LHTN Việt Nam Thành phố ban hành hướng dẫn thực hành 6 bài múa hát tập thể theo đúng qui định mới của Trung Ương. Anh thường xuyên tham gia tổ chức các hoạt động cấp thành như hội thi nghi thức Hội; hội trại Rèn luyện II, ngày hội những người tình nguyện ...</w:t>
        <w:br/>
        <w:t xml:space="preserve">- Anh được tặng giấy khen, bằng khen của Ủy Ban Hội Liên Hiệp Thanh Niên Quận 11, Thành phố và Trung ương Hội nhiều năm liền (2005 – 2008). Được tặng bằng khen của Ủy Ban Hội LHTN Việt Nam Thành phố và Trung ương Hội năm 2006 với thành tích xuất sắc trong công tác hội và phong trào thanh niên Thành phố năm 2006. Bản thân năm 2008 được tặng giấy khen của ủy ban nhân dân quận 11 về thành tích trong đợt thi đua khen thưởng 60 năm ngày chủ tịch Hồ Chí Minh ra Lời kêu gọi Thi đua ái quốc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3:51:00Z</dcterms:created>
  <dc:creator>THIEN TINH</dc:creator>
  <dc:description/>
  <cp:keywords/>
  <dc:language>en-US</dc:language>
  <cp:lastModifiedBy>THIEN TINH</cp:lastModifiedBy>
  <dcterms:modified xsi:type="dcterms:W3CDTF">2008-10-03T04:07:00Z</dcterms:modified>
  <cp:revision>2</cp:revision>
  <dc:subject/>
  <dc:title>Nhằm ghi nhận những thành tích đóng góp của các cá nhân có nhiều đóng góp cho tổ chức Hội LHTN Việt Nam, Trung ương Hội LHTH Việt Nam tổ chức xét trao giải thưởng 15 tháng 10 giải thưởng cao nhất của Hội LHTN Việt Nam</dc:title>
</cp:coreProperties>
</file>